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89</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Powered Personalization in Nigerian E-commerce Businesses: Enhancing Customer Engagement and Convers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The current manuscript contributes to the knowledge on AI personalization in e-commerce among Nigerians, which is a highly under-researched field. It presents empirical data regarding its effect on the customer engagement and customer satisfaction, as well as points out to the privacy issues. The results provide a useful contribution to scholars and policy makers in the emerging marke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manuscript is important to the scientific community as it fills a critical gap by examining AI-powered personalization in Nigerian e-commerce, an underexplored context in global research. It provides empirical evidence on how personalization influences engagement, conversion, and privacy perceptions in emerging markets. The study not only advances theoretical debates on AI and consumer behavior but also offers practical insights for developing ethical, data-driven strategies in digital commerc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Yes it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is suitabl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n the abstract, the author presents a sound summary of the research, including the importance of AI-powered personalization to e-commerce in Nigeria, the gap in the study and methodology, and conclusion. It is used successfully to provide the setting, goals and impl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bstract is comprehensive enough</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 xml:space="preserve">Yes!. </w:t>
            </w:r>
            <w:r>
              <w:rPr>
                <w:rFonts w:cs="Arial" w:ascii="Arial" w:hAnsi="Arial"/>
                <w:bCs/>
                <w:sz w:val="20"/>
                <w:szCs w:val="20"/>
                <w:lang w:val="en-IN"/>
              </w:rPr>
              <w:t>The study uses a solid, well-justified quantitative design to explore AI-driven personalization in Nigerian e-commerce. It employs reliable data collection methods, appropriate analysis techniques, and adheres to ethical standards, effectively addressing a relevant research gap.</w:t>
            </w:r>
          </w:p>
          <w:p>
            <w:pPr>
              <w:pStyle w:val="Normal"/>
              <w:spacing w:before="0" w:after="0"/>
              <w:contextualSpacing/>
              <w:rPr>
                <w:rFonts w:ascii="Arial" w:hAnsi="Arial" w:cs="Arial"/>
                <w:bCs/>
                <w:sz w:val="20"/>
                <w:szCs w:val="20"/>
                <w:lang w:val="en-IN"/>
              </w:rPr>
            </w:pPr>
            <w:r>
              <w:rPr>
                <w:rFonts w:cs="Arial" w:ascii="Arial" w:hAnsi="Arial"/>
                <w:bCs/>
                <w:sz w:val="20"/>
                <w:szCs w:val="20"/>
                <w:lang w:val="en-I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manustcript is scientifically correc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Ofcourse it is sufficient but to strengthen the literature review, it is recommended to include more recent studies on AI ethics, data privacy regulations in Nigeria and Africa, and consumer perceptions of AI in developing econom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manuscript use recent citations and are suffici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Easy to understand Research Focus: The study will tackle AI personalization, customer engagement, privacy, and market issues in Nigeria.</w:t>
            </w:r>
          </w:p>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Methodological Rigor: Cross-sectional survey based on quantitative data, validated scales and statistical analysis (SEM, regression).</w:t>
            </w:r>
          </w:p>
          <w:p>
            <w:pPr>
              <w:pStyle w:val="Normal"/>
              <w:numPr>
                <w:ilvl w:val="0"/>
                <w:numId w:val="2"/>
              </w:numPr>
              <w:rPr/>
            </w:pPr>
            <w:r>
              <w:rPr>
                <w:rFonts w:eastAsia="Arial Unicode MS" w:cs="Arial" w:ascii="Arial" w:hAnsi="Arial"/>
                <w:bCs/>
                <w:sz w:val="20"/>
                <w:szCs w:val="20"/>
                <w:lang w:val="en-GB"/>
              </w:rPr>
              <w:t>Contextual Relevance: Makes people aware of the peculiarities of the digital infrastructure, demographics, and legislation in Nigeria.</w:t>
            </w:r>
          </w:p>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Practical Implications: Gives suggestions to practitioners and policymakers on how to maximize AI approaches and protect privacy.</w:t>
            </w:r>
          </w:p>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Clarity and Coherence: The section such as methodology and results can be made more coherent and consistent with the use of clearer transitions and shorter language.</w:t>
            </w:r>
          </w:p>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Literature Integration: It might be more up to date or more varied in theoretical approaches.</w:t>
            </w:r>
          </w:p>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Level of Discussion: Develop implications, limitations and future research.</w:t>
            </w:r>
          </w:p>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Proofreading: Respond to small-time grammatical and typographical mistak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enerally, the manuscript is quality enough, it can be published with no change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 with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1324449"/>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9-22T10:5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